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218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4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јула 2024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  <w:lang w:val="ru-RU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Latn-CS"/>
        </w:rPr>
        <w:t>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ru-RU"/>
        </w:rPr>
        <w:t>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Мост културе, Крагујевац - Инголшта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танова Студенски културни центар Крагујевац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.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 xml:space="preserve">Интернационални музички фестивал Нови концепт, 25 година касније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„Арт Кварт“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.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00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, који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изаб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су значаја, испуњавају услове утврђене законом и  нису могли бити унапред планира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лаца пројек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е рачуне носилаца пројеката отворене код Управе за трезор, а по поднетим захтевима носилаца пројека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е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и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тачка 27. Одлуке о Градском већу („Службени лист града Крагујевца“, број 8/22 - пречишћен текст и 26/24)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ru-RU"/>
        </w:rPr>
        <w:t>исано да Градско веће 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16/24),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4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Град у току буџетске године мо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ити уговоре о суфинансирању пројека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и и без Јавног конкурса, ако се ради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узетно значајном пројекту, који није бил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ће унапред планират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На поступак предлагања, садрж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, вредновање, оцену и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уфинансирање, као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ење уговора, примењују се одредбе 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ка које се односе на регулис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ведених питања по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Комисији за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области културе који ће се финансирати и</w:t>
      </w:r>
      <w:r>
        <w:rPr>
          <w:rFonts w:cs="Arial" w:ascii="Arial" w:hAnsi="Arial"/>
          <w:sz w:val="22"/>
          <w:szCs w:val="22"/>
          <w:lang w:val="sr-Latn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ти средствима буџета града Крагујевца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 је упућен захтев </w:t>
      </w:r>
      <w:r>
        <w:rPr>
          <w:rFonts w:cs="Arial" w:ascii="Arial" w:hAnsi="Arial"/>
          <w:sz w:val="22"/>
          <w:szCs w:val="22"/>
          <w:lang w:val="sr-RS"/>
        </w:rPr>
        <w:t xml:space="preserve">Установе Студенски културни центар Крагујевац за суфинасирање пројекта Мост културе, Крагујевац – Инголштат и Удружења „Арт Кварт“ </w:t>
      </w:r>
      <w:r>
        <w:rPr>
          <w:rFonts w:cs="Arial" w:ascii="Arial" w:hAnsi="Arial"/>
          <w:sz w:val="22"/>
          <w:szCs w:val="22"/>
          <w:lang w:val="ru-RU"/>
        </w:rPr>
        <w:t>з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нтернационални музички фестивал Нови концепт, 25 година касније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)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</w:t>
      </w:r>
      <w:r>
        <w:rPr>
          <w:rFonts w:cs="Arial" w:ascii="Arial" w:hAnsi="Arial"/>
          <w:sz w:val="22"/>
          <w:szCs w:val="22"/>
          <w:lang w:val="ru-RU"/>
        </w:rPr>
        <w:t>385</w:t>
      </w:r>
      <w:r>
        <w:rPr>
          <w:rFonts w:cs="Arial" w:ascii="Arial" w:hAnsi="Arial"/>
          <w:sz w:val="22"/>
          <w:szCs w:val="22"/>
          <w:lang w:val="sr-RS"/>
        </w:rPr>
        <w:t xml:space="preserve">/24-V-01 од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. јул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lang w:val="ru-RU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овог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ru-RU"/>
        </w:rPr>
        <w:t>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пројек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који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изабра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sr-RS"/>
        </w:rPr>
        <w:t>00.000</w:t>
      </w:r>
      <w:r>
        <w:rPr>
          <w:sz w:val="22"/>
          <w:szCs w:val="22"/>
          <w:lang w:val="ru-RU"/>
        </w:rPr>
        <w:t>,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их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  <w:lang w:val="ru-RU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а за 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 xml:space="preserve">закључка, опредељена је висина новчаних средстава којима би се, у складу са чланом 76. став 10. Закона о култури </w:t>
      </w:r>
      <w:r>
        <w:rPr>
          <w:rFonts w:cs="Arial" w:ascii="Arial" w:hAnsi="Arial"/>
          <w:sz w:val="22"/>
          <w:szCs w:val="22"/>
          <w:lang w:val="ru-RU"/>
        </w:rPr>
        <w:t>(''Службени гласник Републике Србије'',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, 78/21 и 76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лаца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-540" w:righ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snezana.mihajlovic</cp:lastModifiedBy>
  <cp:lastPrinted>2024-07-15T12:40:00Z</cp:lastPrinted>
  <dcterms:modified xsi:type="dcterms:W3CDTF">2024-07-18T12:16:00Z</dcterms:modified>
  <cp:revision>65</cp:revision>
  <dc:subject/>
  <dc:title> </dc:title>
</cp:coreProperties>
</file>